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附表</w:t>
      </w:r>
      <w:r>
        <w:rPr/>
        <w:t xml:space="preserve">3    </w:t>
      </w:r>
      <w:r>
        <w:rPr/>
        <w:t>城区规划道路一览表（单位：米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90"/>
        <w:gridCol w:w="1930"/>
        <w:gridCol w:w="826"/>
        <w:gridCol w:w="3305"/>
        <w:gridCol w:w="825"/>
      </w:tblGrid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等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走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路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红线</w:t>
            </w:r>
          </w:p>
          <w:p>
            <w:pPr>
              <w:pStyle w:val="Style15"/>
              <w:rPr/>
            </w:pPr>
            <w:r>
              <w:rPr/>
              <w:t>宽度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断面形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长度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主</w:t>
            </w:r>
          </w:p>
          <w:p>
            <w:pPr>
              <w:pStyle w:val="Style15"/>
              <w:rPr/>
            </w:pPr>
            <w:r>
              <w:rPr/>
              <w:t>干</w:t>
            </w:r>
          </w:p>
          <w:p>
            <w:pPr>
              <w:pStyle w:val="Style15"/>
              <w:rPr/>
            </w:pPr>
            <w:r>
              <w:rPr/>
              <w:t>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科研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4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铁西街</w:t>
            </w:r>
          </w:p>
          <w:p>
            <w:pPr>
              <w:pStyle w:val="Style15"/>
              <w:rPr/>
            </w:pPr>
            <w:r>
              <w:rPr/>
              <w:t>（文化路南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-4-2-18-2-4-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9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铁西街</w:t>
            </w:r>
          </w:p>
          <w:p>
            <w:pPr>
              <w:pStyle w:val="Style15"/>
              <w:rPr/>
            </w:pPr>
            <w:r>
              <w:rPr/>
              <w:t>（文化路北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-4-2-18-2-4-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0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轻工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4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铁东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6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开原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9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4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孙台南路</w:t>
            </w:r>
          </w:p>
          <w:p>
            <w:pPr>
              <w:pStyle w:val="Style15"/>
              <w:rPr/>
            </w:pPr>
            <w:r>
              <w:rPr/>
              <w:t>（南环路南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5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中央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-6-2-18-2-6-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9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环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1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外环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11-4-11-4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2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清河南环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4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八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9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北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1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辽开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黄龙岗大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5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2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0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六路</w:t>
            </w:r>
          </w:p>
          <w:p>
            <w:pPr>
              <w:pStyle w:val="Style15"/>
              <w:rPr/>
            </w:pPr>
            <w:r>
              <w:rPr/>
              <w:t>（南环路西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7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西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大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外环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9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北外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5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5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北环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9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-2-18-2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9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11.5-4-11.5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2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新华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11.5-4-11.5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8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文化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5-6-2-16-2-6-6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2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4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六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11.5-4-11.5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8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八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0-5.5-2.5-14-2.5-5.5-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4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1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纬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2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国道</w:t>
            </w:r>
            <w:r>
              <w:rPr/>
              <w:t>102</w:t>
            </w:r>
            <w:r>
              <w:rPr/>
              <w:t>新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5-6-2-16-2-6-6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722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次干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北区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5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6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经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7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2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2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经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8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4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经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9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2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经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五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6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六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经七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经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八一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6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幸福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前进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3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民族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孙台南路</w:t>
            </w:r>
          </w:p>
          <w:p>
            <w:pPr>
              <w:pStyle w:val="Style15"/>
              <w:rPr/>
            </w:pPr>
            <w:r>
              <w:rPr/>
              <w:t>（南环路北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经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长征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11.5-4-11.5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4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五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纬六路</w:t>
            </w:r>
          </w:p>
          <w:p>
            <w:pPr>
              <w:pStyle w:val="Style15"/>
              <w:rPr/>
            </w:pPr>
            <w:r>
              <w:rPr/>
              <w:t>（南环路东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南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古城环路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1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北区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北区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-2-12-2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北区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6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-2-12-2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5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滨水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0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纬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商贸纬五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北纬一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兴工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4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青年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解放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-2-14-2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0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孙台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谷丰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康乐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1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化工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四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7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五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-2-12-2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8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七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环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1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工业区纬九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纬二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-1.5-21-1.5-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3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东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城南纬三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5-9-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basedOn w:val="Normal"/>
    <w:qFormat/>
    <w:pPr>
      <w:ind w:hanging="0"/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57:00Z</dcterms:created>
  <dc:creator>徐翼</dc:creator>
  <dc:description/>
  <cp:keywords/>
  <dc:language>en-US</dc:language>
  <cp:lastModifiedBy>ibm</cp:lastModifiedBy>
  <dcterms:modified xsi:type="dcterms:W3CDTF">2010-06-12T16:58:00Z</dcterms:modified>
  <cp:revision>140</cp:revision>
  <dc:subject/>
  <dc:title>道路性质</dc:title>
</cp:coreProperties>
</file>